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udanças na concepção do Ciclo de Aprendizagem 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O autor do artigo busca explicar como o conceito CICLO DE AÇÕES (representada pela figura de uma cabeça de um indivíduo em frente a um computador) que, mais tarde vai ser substituída pelo conceito ESPIRAL DE APRENDIZAGEM (representada na figura de uma pessoa em frente a um computador) pode representar melhor a forma como o COMPUTADOR pode auxiliar no PROCESSO DE CONSTRUÇÃO DO CONHECIMENTO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Para tanto, promove a diferenciação entre: Ciclo de Ações (aspecto cognitivo) e Espiral de Aprendizagem (aspecto afetivo, emocional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ideia de ciclo foi divulgada em palestras, aulas e suporte teórico em pesquisas (apresentação de sugestões para depuração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 processo educacional, a cognição (pensar, raciocinar e medir) não é a única estrutura necessária para a construção do conhecimento. Envolve a percepção, a emoção e a ação (processo de vida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icialmente, o diagrama procurava expressar a ideia de que a relação estabelecida durante o processo de aprendizagem entre o sujeito que aprende e o computador era muito fechada e repetitiva, portanto baseando-se somente na capacidade racional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teriormente, descobriu-se que a ideia de espiral seria mais adequada para explicar o processo mental da aprendizagem, isto é, na interação entre o aprendiz e o computador. Mesmo as ações sendo repetitivas contribuem para o desenvolvimento do pensamento na forma de uma espiral crescente (o ciclo é colocado em ação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 ações de reflexão e depuração (respostas do aprendiz na resolução dos problemas) significa o repensar de conceitos. Depurar e abstrair significam a mesma coisa no momento em que a pessoa que está em processo de aprendizagem não se prende somente no ato mecânico e nem somente no conhecimento intelectual contido no software que ele está utilizando. É necessário ir mais além das aparências ou dos detalhes. É necessário fazer a junção de vários conceitos e produzir novos conhecimentos.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24"/>
          <w:szCs w:val="24"/>
        </w:rPr>
        <w:t>A ideia de abstrair se junta ao processo de aproveitar o que de melhor e mais importante existe entre a justaposição de duas teorias e formar um novo caminho, um novo conceito ou aprendizado significativ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2:06:00Z</dcterms:created>
  <dc:creator>Edmar Borges</dc:creator>
  <dc:description/>
  <cp:keywords/>
  <dc:language>en-US</dc:language>
  <cp:lastModifiedBy>Edmar Borges</cp:lastModifiedBy>
  <dcterms:modified xsi:type="dcterms:W3CDTF">2012-11-13T01:28:00Z</dcterms:modified>
  <cp:revision>4</cp:revision>
  <dc:subject/>
  <dc:title/>
</cp:coreProperties>
</file>